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64" w:firstLine="708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4"/>
        <w:ind w:left="495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наказ Міністерства</w:t>
      </w:r>
    </w:p>
    <w:p>
      <w:pPr>
        <w:pStyle w:val="Style14"/>
        <w:ind w:left="4248" w:firstLine="708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  <w:tab/>
        <w:t>освіти i науки України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20.05.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2016 № 545 </w:t>
      </w:r>
    </w:p>
    <w:p>
      <w:pPr>
        <w:pStyle w:val="Style14"/>
        <w:ind w:left="480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ind w:left="48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Форма</w:t>
      </w:r>
    </w:p>
    <w:p>
      <w:pPr>
        <w:pStyle w:val="Style14"/>
        <w:ind w:left="480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Style14"/>
        <w:ind w:left="480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val="uk-UA"/>
        </w:rPr>
        <w:t xml:space="preserve">в мережі (новий) назва ВНЗ, НУ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eastAsia="MS Mincho;ＭＳ 明朝" w:cs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лік проектів наукових робіт, науково-технічних (експериментальних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розробок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ропонуються до виконання за рахунок коштів загального фон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починаючи з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left="480" w:hanging="0"/>
        <w:rPr>
          <w:rFonts w:eastAsia="MS Mincho;ＭＳ 明朝"/>
          <w:b/>
          <w:b/>
          <w:i/>
          <w:i/>
          <w:sz w:val="26"/>
          <w:szCs w:val="26"/>
          <w:lang w:val="uk-UA"/>
        </w:rPr>
      </w:pPr>
      <w:r>
        <w:rPr>
          <w:rFonts w:eastAsia="MS Mincho;ＭＳ 明朝"/>
          <w:b/>
          <w:i/>
          <w:sz w:val="26"/>
          <w:szCs w:val="26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1800"/>
        <w:gridCol w:w="1800"/>
        <w:gridCol w:w="1800"/>
      </w:tblGrid>
      <w:tr>
        <w:trPr>
          <w:trHeight w:val="16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Cs w:val="24"/>
              </w:rPr>
              <w:t>Назва наукової роботи, науково-технічної (експериментальної) розробки, науковий керівник (скорочено прізвище та ініціали наукового керівника, науковий ступінь, учене звання, дата народже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ек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фаховим напрям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ульта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курсного відбору проектів наукових робіт, розроб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І етап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фінансування на виконання проекту наукової роботи, розроб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повний термі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фінансування на виконання проекту наукової роботи, науково-технічної (експериментальної)</w:t>
            </w:r>
            <w:r>
              <w:rPr/>
              <w:t xml:space="preserve"> </w:t>
            </w:r>
            <w:r>
              <w:rPr>
                <w:lang w:val="uk-UA"/>
              </w:rPr>
              <w:t>розробк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 рік</w:t>
            </w:r>
          </w:p>
        </w:tc>
      </w:tr>
      <w:tr>
        <w:trPr>
          <w:trHeight w:val="299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і роботи</w:t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Науково-технічні (експериментальні) розробки </w:t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38430</wp:posOffset>
            </wp:positionV>
            <wp:extent cx="117157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uk-UA"/>
        </w:rPr>
        <w:t>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уково-технічного розвитку</w:t>
        <w:tab/>
        <w:tab/>
        <w:tab/>
        <w:tab/>
        <w:tab/>
        <w:t xml:space="preserve">           Д. В. Чеберк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0:00Z</dcterms:created>
  <dc:creator>a_voronenko</dc:creator>
  <dc:description/>
  <cp:keywords/>
  <dc:language>en-US</dc:language>
  <cp:lastModifiedBy>1</cp:lastModifiedBy>
  <dcterms:modified xsi:type="dcterms:W3CDTF">2016-05-23T08:07:00Z</dcterms:modified>
  <cp:revision>6</cp:revision>
  <dc:subject/>
  <dc:title>Додаток 4 </dc:title>
</cp:coreProperties>
</file>