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наказ Міністерства освіти і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>науки України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ab/>
        <w:tab/>
        <w:tab/>
        <w:tab/>
        <w:tab/>
        <w:t xml:space="preserve">    20.05.2016 № 54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 xml:space="preserve">Персональний склад </w:t>
      </w:r>
      <w:r>
        <w:rPr>
          <w:sz w:val="28"/>
        </w:rPr>
        <w:t xml:space="preserve">Конкурсної комісії з відбору </w:t>
      </w:r>
      <w:r>
        <w:rPr>
          <w:sz w:val="28"/>
          <w:szCs w:val="28"/>
        </w:rPr>
        <w:t>проектів молодих вчених, які працюють (навчаються) у ВНЗ та НУ, що належать до сфери управління МОН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392"/>
        <w:gridCol w:w="630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39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РИНЕВИЧ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Лілія Михайлівна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ністр освіти і науки України 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339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ОВСУН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на Романів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Міністра освіти і науки України 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перший заступник </w:t>
            </w:r>
            <w:r>
              <w:rPr>
                <w:bCs/>
                <w:sz w:val="28"/>
                <w:szCs w:val="28"/>
                <w:lang w:val="uk-UA"/>
              </w:rPr>
              <w:t>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339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РІХ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Максим Віталійович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.ф.-м.н., проф., заступник Міністра освіти і науки України 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заступник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339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ЕБЕРКУС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митро Вікторович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.е.н., директор департаменту науково-технічного розвитку МОН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339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ОРОНЕНК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Олександр Вікторович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.пед.н., головний спеціаліст відділу розвитку науки у вищих навчальних закладах департаменту науково-технічної діяльності МОН України – </w:t>
            </w:r>
            <w:r>
              <w:rPr>
                <w:bCs/>
                <w:sz w:val="28"/>
                <w:szCs w:val="28"/>
                <w:lang w:val="uk-UA"/>
              </w:rPr>
              <w:t>секретар Коміс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339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ЕГТЯРЬОВА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рина Олександрівн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.філос.н., докторант кафедри права та європейської інтеграції Дніпропетровського регіонального інституту державного управління Національної академії державного управління при Президентові Україн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339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ИЛІНСЬК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ксана Іван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е.н.,  доц., завідувач кафедри менеджменту інноваційної та інвестиційної діяльності Київського національного університету імені Тараса Шевченка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339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РАЩЕНК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Юрій Петрович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.пед.н., доц., заступник декана з наукової роботи природничого факультету Полтавського національного педагогічного університету імені В. Г. Короленка, голова Ради молодих учених при МОН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339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ЯМЛІН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ергій Віталійович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.т.н., проф., проректор з наукової роботи Дніпропетровського національного університету залізничного транспорту імені академіка В. Лазарян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339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ТОЛСТАНОВА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анна Миколаїв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д.б.н., с.н.с., начальник науково-дослідної частини, голова Ради молодих вчених Київського національного університету імені Тараса Шевченка, член Президії Ради молодих учених при МОН (за згодою)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11 </w:t>
            </w:r>
          </w:p>
        </w:tc>
        <w:tc>
          <w:tcPr>
            <w:tcW w:w="339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ОТЧЕНАШКО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олодимир Віталійович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д.с.-г.н.,  доц., начальник науково-дослідної частини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ціонального університету біоресурсів і природокористування України  (за згодою)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339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П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ергій Віталійович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д.т.н., с.н.с., головний науковий співробітник Харківського національного університету радіоелектроніки, голова Харківської обласної ради молодих вчених і спеціалістів, перший заступник голови Ради молодих учених при Міністерстві освіти і науки України (за згодою)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13 </w:t>
            </w:r>
          </w:p>
        </w:tc>
        <w:tc>
          <w:tcPr>
            <w:tcW w:w="339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ЙМ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ед.н., доц., проректор з наукової роботи Мелітопольського державного педагогічного університету імені Богдана Хмельницького             (за згодою)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</w:t>
            </w:r>
          </w:p>
        </w:tc>
        <w:tc>
          <w:tcPr>
            <w:tcW w:w="339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ЕБАН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алентин Анатолійович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х.н., проф., в.о. генерального директора Державної наукової установи «Науково-технологічний комплекс «Інститут монокристалів» НАН України»; в.о. завідувача кафедри прикладної хімії Харківського національного університету ім. В. Н. Каразіна (за згодою)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</w:t>
            </w:r>
          </w:p>
        </w:tc>
        <w:tc>
          <w:tcPr>
            <w:tcW w:w="339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ЧОРНОУС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натолій Миколайович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д.ф.-м.н., проф., проректор  із наукової роботи Сумського державного університету                       (за згодою)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</w:t>
            </w:r>
          </w:p>
        </w:tc>
        <w:tc>
          <w:tcPr>
            <w:tcW w:w="339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ЯРОШЕНК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Тетяна Олександрівна 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.і.н., доц.,  </w:t>
            </w:r>
            <w:r>
              <w:rPr>
                <w:sz w:val="28"/>
                <w:szCs w:val="28"/>
              </w:rPr>
              <w:t>віце-президент Національного університету «Києво-Могилянська академія» з наукової роботи та інформатизації 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1171575" cy="1038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</w:t>
      </w:r>
    </w:p>
    <w:p>
      <w:pPr>
        <w:pStyle w:val="Normal"/>
        <w:rPr/>
      </w:pPr>
      <w:r>
        <w:rPr>
          <w:sz w:val="28"/>
          <w:szCs w:val="28"/>
          <w:lang w:val="uk-UA"/>
        </w:rPr>
        <w:t>науково-технічного розвитку</w:t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. Чеберкус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eastAsia="Calibri"/>
      <w:b/>
      <w:bCs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uk-UA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03:00Z</dcterms:created>
  <dc:creator>a_voronenko</dc:creator>
  <dc:description/>
  <cp:keywords/>
  <dc:language>en-US</dc:language>
  <cp:lastModifiedBy>1</cp:lastModifiedBy>
  <cp:lastPrinted>2016-05-17T12:07:00Z</cp:lastPrinted>
  <dcterms:modified xsi:type="dcterms:W3CDTF">2016-05-23T08:06:00Z</dcterms:modified>
  <cp:revision>8</cp:revision>
  <dc:subject/>
  <dc:title>Додаток 3</dc:title>
</cp:coreProperties>
</file>